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1.5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5.3; Z70, Z71.9; Z72.5; Z72.6; Z72.8; Z72.9; Z74; Z75; Z76.3; Z76.5; Z76.8; Z76.9; </w:t>
      </w:r>
      <w:r>
        <w:rPr>
          <w:color w:val="70AD47"/>
          <w:sz w:val="28"/>
          <w:szCs w:val="28"/>
          <w:lang w:val="en-US"/>
        </w:rPr>
        <w:t>R</w:t>
      </w:r>
      <w:r>
        <w:rPr>
          <w:color w:val="70AD47"/>
          <w:sz w:val="28"/>
          <w:szCs w:val="28"/>
        </w:rPr>
        <w:t>44.0;</w:t>
      </w:r>
      <w:r>
        <w:rPr>
          <w:sz w:val="28"/>
          <w:szCs w:val="28"/>
        </w:rPr>
        <w:t xml:space="preserve"> R75, R78.0-R78.5, Группа диагнозов Z72.0; Z72.1; Z72.2 – возможно применение  по итогам проведения профилактического медицинского осмотра и диспансеризации определенных групп взрослого населения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Не подлежат оплате случаи оказания медицинской помощи после официально установленной даты смерти,</w:t>
      </w:r>
      <w:r>
        <w:rPr>
          <w:sz w:val="28"/>
          <w:szCs w:val="28"/>
        </w:rPr>
        <w:t xml:space="preserve"> за исключением ситуаций, когда </w:t>
      </w:r>
      <w:r>
        <w:rPr>
          <w:rFonts w:eastAsia="Calibri"/>
          <w:sz w:val="28"/>
          <w:szCs w:val="28"/>
          <w:lang w:eastAsia="en-US"/>
        </w:rPr>
        <w:t>дата окончания случая совпадает с датой смерти пациен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ат оплате случаи оказания медицинской помощи по видам медицинской деятельности согласно постановления правительства РФ от 01.07.2021 №852, отсутствующей в действующей лицензии медицинско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i/>
          <w:sz w:val="28"/>
          <w:szCs w:val="28"/>
        </w:rPr>
        <w:t xml:space="preserve"> данная проверка действует для счетов по межтерриториальным взаиморасчетам. </w:t>
      </w:r>
      <w:r>
        <w:rPr>
          <w:sz w:val="28"/>
          <w:szCs w:val="28"/>
        </w:rPr>
        <w:t>Для внутриобластных счетов данная проверка не проводится</w:t>
      </w:r>
      <w:r>
        <w:rPr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, 10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в поликлинику, выполненное с целью диагностики, консультирования и/или лечения. Число посещений при данной цели должно быть не менее дву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ной целью, в том числе,  оформляется направление на медико-социальную экспертизу, при этом в счете реестре  поле « </w:t>
      </w:r>
      <w:r>
        <w:rPr>
          <w:sz w:val="28"/>
          <w:szCs w:val="28"/>
          <w:u w:val="single"/>
          <w:lang w:val="en-US"/>
        </w:rPr>
        <w:t>mse</w:t>
      </w:r>
      <w:r>
        <w:rPr>
          <w:sz w:val="28"/>
          <w:szCs w:val="28"/>
          <w:u w:val="single"/>
        </w:rPr>
        <w:t>» равно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.1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заболеванию с целью диагностики, лечения, консультирования, состоит из одного посещения, форма помощи = план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ещение с консультативной целью (метод оплаты 1.2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УЗ «ООКБ», ГАУЗ «ООКБ №2», ГАУЗ «ОДКБ», ГБУЗ «ООКОД», ГАУЗ «ГБ №5» г.Орска, ГБУЗ «ББСМП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иемом врача-специалиста обязательно наличия как минимум</w:t>
      </w:r>
      <w:r>
        <w:rPr>
          <w:color w:val="538135"/>
          <w:sz w:val="28"/>
          <w:szCs w:val="28"/>
        </w:rPr>
        <w:t xml:space="preserve"> </w:t>
      </w:r>
      <w:r>
        <w:rPr>
          <w:sz w:val="28"/>
          <w:szCs w:val="28"/>
        </w:rPr>
        <w:t>одного параклинического исследования (за исключением диагностических исследований, проводимых амбулаторно и выведенных из подушевого норматива финансирования амбулаторной помощи) и/или консультации врача другой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дицинская реабилитация с применением роботизированной техники и без применения роботизированной техники</w:t>
      </w:r>
      <w:r>
        <w:rPr>
          <w:b/>
          <w:sz w:val="28"/>
          <w:szCs w:val="28"/>
        </w:rPr>
        <w:t xml:space="preserve"> – (методы оплаты 1.3.1 и 1.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оказании амбулаторной помощи в соответствии с  распоряжением МЗ ОО от 30.12.2020 №2839 для МО: ГАУЗ «ОЦМР», ГАУЗ «ОФВ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реабилитация пациентов, перенесших COVID-19, с применением телемедицинских технологий – метод оплаты 1.3.3.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спользуется при оказании помощи в соответствии с Распоряжением министерства здравоохранения от 25.06.2021 № 1406 «О пилотном проекте по организации медицинской помощи пациентам, перенесшим новую коронавирусную инфекцию по профилю «медицинская реабилитация», с применением телемедицинских технологий» для </w:t>
      </w:r>
      <w:r>
        <w:rPr>
          <w:sz w:val="28"/>
          <w:szCs w:val="28"/>
        </w:rPr>
        <w:t>ГАУЗ «ОЦМ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неотложной помощи (метод оплаты 2.1. – в поликлинике и на дому; 2.2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неотложной помощи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Не подлежат оплате случаи неотложной помощи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Случаи оказания неотложной помощи 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 по одной специальност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 (метод оплаты = 2.1/.2.2.)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 два случая по неотложной помощи у разных специалистов по одному блоку МКБ (метод оплаты = 2.1/.2.2.)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ещение с профилактической целью (метод оплаты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и заказных услуг при приеме профилактической цели по диспансерному наблюдению по заболеванию необходимо применять следующий алгоритм: к оплате принимается не более 4 случаев диспансерного наблюдения з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е составляют заболевания по коду МКБ Е10, Е11 – случай диспансерного наблюдения – не более 1-го раза в месяц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7 - 1 раз в месяц в течение года (12 месяцев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 (у уролога) – 1 раз в месяц в течение года (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.1, 3.3.2.)</w:t>
      </w:r>
    </w:p>
    <w:p>
      <w:pPr>
        <w:pStyle w:val="TextBodyIndent"/>
        <w:spacing w:lineRule="auto" w:line="256" w:before="0" w:after="0"/>
        <w:ind w:left="0" w:firstLine="709"/>
        <w:jc w:val="both"/>
        <w:rPr>
          <w:szCs w:val="28"/>
        </w:rPr>
      </w:pPr>
      <w:r>
        <w:rPr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5 раз), терапевтом (не менее 2 раз), офтальмологом (не менее 1 раза), стоматологом (не менее 1 раза). Оплата законченного случая производится поэтапно (ежемесячно) в размере:</w:t>
      </w:r>
    </w:p>
    <w:p>
      <w:pPr>
        <w:pStyle w:val="TextBodyIndent"/>
        <w:spacing w:lineRule="auto" w:line="256" w:before="0" w:after="0"/>
        <w:jc w:val="both"/>
        <w:rPr>
          <w:szCs w:val="28"/>
        </w:rPr>
      </w:pPr>
      <w:r>
        <w:rPr>
          <w:szCs w:val="28"/>
        </w:rPr>
        <w:t>- тарифа первого этапа:</w:t>
      </w:r>
    </w:p>
    <w:p>
      <w:pPr>
        <w:pStyle w:val="TextBodyIndent"/>
        <w:spacing w:lineRule="auto" w:line="256" w:before="0" w:after="0"/>
        <w:jc w:val="both"/>
        <w:rPr/>
      </w:pPr>
      <w:r>
        <w:rPr>
          <w:szCs w:val="28"/>
        </w:rPr>
        <w:t xml:space="preserve">- одной шестой от утвержденного тарифа на последующие этапы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бщее количество этапов для целей оплаты не должно превышать семи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Соглашением стоимости сеанса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организации при проведении контрольно-экспертных мероприятий при выявлении дефектов в оказании медицинской помощи финансовые санкции накладывают только на стоимость заместительной почечной терапии без учета стоимости транспортировки пациента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Посещения с целью заместительной почечной терапии могут пересекаться с любыми целями в условиях поликлиники, круглосуточного стационара, 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стационара дневного пребывания, скорой медицинской помощи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рамках одного случая могут быть разные виды диализ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>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ренбургской области от 03.10.2018 г. № 2166.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u w:val="single"/>
        </w:rPr>
        <w:t>Комплексное обследование по бесплодному браку (метод оплаты 4.1.1 и 4.1.2)</w:t>
      </w:r>
      <w:r>
        <w:rPr/>
        <w:t>– выполняется следующими медицинскими организациями: ГАУЗ «ОКПЦ», ГАУЗ «ОКБ№2», ООО «Классика», ООО «Ньюлайф»</w:t>
      </w:r>
    </w:p>
    <w:p>
      <w:pPr>
        <w:pStyle w:val="Normal"/>
        <w:jc w:val="both"/>
        <w:rPr>
          <w:color w:val="7030A0"/>
          <w:sz w:val="28"/>
          <w:szCs w:val="28"/>
          <w:highlight w:val="yellow"/>
          <w:u w:val="single"/>
        </w:rPr>
      </w:pPr>
      <w:r>
        <w:rPr>
          <w:color w:val="7030A0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 применяется для оплаты помощи, оказываемой кабинетами катамнеза в ГАУЗ «ООКБ №2», ГАУЗ «ГКБ №5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ое наблюдение за пациентом, перенесшим трансплантацию органов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>
          <w:szCs w:val="28"/>
        </w:rPr>
        <w:t xml:space="preserve">оплата диагностических исследований: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Cs w:val="28"/>
        </w:rPr>
        <w:t>молекулярно-генетических исследований, иммуногистохимических</w:t>
      </w:r>
      <w:r>
        <w:rPr>
          <w:szCs w:val="28"/>
        </w:rPr>
        <w:t xml:space="preserve">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 xml:space="preserve">-19), </w:t>
      </w:r>
      <w:r>
        <w:rPr>
          <w:rStyle w:val="FontStyle61"/>
          <w:sz w:val="28"/>
          <w:szCs w:val="28"/>
        </w:rPr>
        <w:t xml:space="preserve">проводимых пациентам, </w:t>
      </w:r>
      <w:r>
        <w:rPr>
          <w:rStyle w:val="FontStyle61"/>
          <w:sz w:val="28"/>
          <w:szCs w:val="28"/>
          <w:u w:val="single"/>
        </w:rPr>
        <w:t>получающим амбулаторное лечение</w:t>
      </w:r>
      <w:r>
        <w:rPr>
          <w:rStyle w:val="FontStyle61"/>
          <w:sz w:val="28"/>
          <w:szCs w:val="28"/>
        </w:rPr>
        <w:t xml:space="preserve">, осуществляется медицинским организациям, которым Комиссией по разработке ТП ОМС утвержден план на проведение этих исследований, </w:t>
      </w:r>
      <w:r>
        <w:rPr>
          <w:rStyle w:val="FontStyle61"/>
          <w:sz w:val="28"/>
          <w:szCs w:val="28"/>
          <w:u w:val="single"/>
        </w:rPr>
        <w:t>при наличии направления лечащего врача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hanging="0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 w:val="false"/>
          <w:sz w:val="28"/>
          <w:szCs w:val="28"/>
        </w:rPr>
        <w:t xml:space="preserve"> в случае проведения исследования двух и более анатомических областей/органов осуществляется по тарифу, включающему в себя стоимость всех проведенных исследований и, при наличии показаний, анестезиологического пособия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Оплата маммографии, жидкостной цитологии и исследования кала на скрытую кровь иммунохимическим методом (количественно) в рамках проведения диспансеризации определенных групп населения (</w:t>
      </w:r>
      <w:r>
        <w:rPr>
          <w:rFonts w:eastAsia="Calibri"/>
          <w:sz w:val="28"/>
          <w:szCs w:val="28"/>
          <w:lang w:eastAsia="en-US"/>
        </w:rPr>
        <w:t>приказ МЗ РФ от 27.04.2021 г. № 404н</w:t>
      </w:r>
      <w:r>
        <w:rPr>
          <w:rStyle w:val="FontStyle61"/>
          <w:sz w:val="28"/>
          <w:szCs w:val="28"/>
        </w:rPr>
        <w:t>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, т.е. МО направления=МО прикрепления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</w:t>
      </w:r>
    </w:p>
    <w:p>
      <w:pPr>
        <w:pStyle w:val="Normal"/>
        <w:spacing w:before="0" w:after="1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я по заболеванию у одного специалиста (</w:t>
      </w:r>
      <w:r>
        <w:rPr>
          <w:bCs/>
          <w:sz w:val="28"/>
          <w:szCs w:val="28"/>
          <w:u w:val="single"/>
        </w:rPr>
        <w:t>исключение – обращения по заболеванию по коду МКБ U07</w:t>
      </w:r>
      <w:r>
        <w:rPr>
          <w:bCs/>
          <w:sz w:val="28"/>
          <w:szCs w:val="28"/>
        </w:rPr>
        <w:t xml:space="preserve">)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ие цели у одного специалиста (в части заказанных услуг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z w:val="28"/>
          <w:szCs w:val="28"/>
        </w:rPr>
        <w:t>алгоритм применяется только в части заказанных услуг;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;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;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одн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</w:t>
      </w:r>
      <w:r>
        <w:rPr>
          <w:sz w:val="28"/>
          <w:szCs w:val="28"/>
        </w:rPr>
        <w:t>тестирование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</w:t>
      </w:r>
      <w:r>
        <w:rPr>
          <w:rStyle w:val="FontStyle61"/>
          <w:sz w:val="28"/>
          <w:szCs w:val="28"/>
        </w:rPr>
        <w:t>) 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заболеваний, требующих </w:t>
      </w:r>
      <w:r>
        <w:rPr>
          <w:sz w:val="28"/>
          <w:szCs w:val="28"/>
          <w:u w:val="single"/>
        </w:rPr>
        <w:t>неотложной</w:t>
      </w:r>
      <w:r>
        <w:rPr>
          <w:sz w:val="28"/>
          <w:szCs w:val="28"/>
        </w:rPr>
        <w:t xml:space="preserve"> стоматологической помощи по ксг: d005, d006, d007, t002, t003, t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8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>Пациент не идентифицирован по месту прикрепления (кроме профиля «стоматология»)</w:t>
      </w:r>
    </w:p>
    <w:p>
      <w:pPr>
        <w:pStyle w:val="Normal"/>
        <w:jc w:val="both"/>
        <w:rPr>
          <w:bCs/>
          <w:strike/>
          <w:color w:val="FF0000"/>
          <w:sz w:val="28"/>
          <w:szCs w:val="28"/>
        </w:rPr>
      </w:pPr>
      <w:r>
        <w:rPr>
          <w:bCs/>
          <w:sz w:val="28"/>
          <w:szCs w:val="28"/>
        </w:rPr>
        <w:t>в случаях, 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 – балансодержателе систематически (</w:t>
      </w:r>
      <w:r>
        <w:rPr>
          <w:sz w:val="28"/>
          <w:szCs w:val="28"/>
        </w:rPr>
        <w:t xml:space="preserve">более двух законченных случаев в текущем году без учета объемов по специальностям «акушерство-гинекология», «дермато-венерология»,  осмотров в рамках вакцинопрофилактики), </w:t>
      </w:r>
      <w:r>
        <w:rPr>
          <w:bCs/>
          <w:sz w:val="28"/>
          <w:szCs w:val="28"/>
        </w:rPr>
        <w:t xml:space="preserve">третий и последующие случаи оказания этому застрахованному помощи не подлежат оплате. </w:t>
      </w:r>
    </w:p>
    <w:p>
      <w:pPr>
        <w:pStyle w:val="Normal"/>
        <w:jc w:val="both"/>
        <w:rPr>
          <w:b/>
          <w:b/>
          <w:bCs/>
          <w:strike/>
          <w:color w:val="FF0000"/>
          <w:sz w:val="28"/>
          <w:szCs w:val="28"/>
          <w:u w:val="single"/>
        </w:rPr>
      </w:pPr>
      <w:r>
        <w:rPr>
          <w:b/>
          <w:bCs/>
          <w:strike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казание плановой помощи вне МО «балансодержателя» в рамках заказанных услуг и плана-заказа на обращения и посещени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Перечень врачебных специальностей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кое дело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 позиции  для МО: ГАУЗ «ГКБ №4» г. Оренбурга , ГБУЗ «ГКБ №5», г. Оренбурга, ГАУЗ «ГБ№2» г. Орска</w:t>
            </w:r>
            <w:r>
              <w:rPr>
                <w:bCs/>
              </w:rPr>
              <w:t>, ГБУЗ «БСМП» г. Новотроицка, ГАУЗ «ДГКБ» г.Оренбург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, ГАУЗ «ГКБ№2», ООО «Ньюлайф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24;20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апия, педиатрия, ВОП, инфекционные болезни, лечебное дело 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, 10.1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8</w:t>
            </w:r>
            <w:r>
              <w:rPr>
                <w:bCs/>
                <w:color w:val="00B050"/>
              </w:rPr>
              <w:t xml:space="preserve">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11.9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 xml:space="preserve">Метод оплаты 1, </w:t>
            </w:r>
            <w:r>
              <w:rPr>
                <w:rStyle w:val="Style22"/>
                <w:i w:val="false"/>
                <w:color w:val="000000"/>
              </w:rPr>
              <w:t>10.4</w:t>
            </w:r>
            <w:r>
              <w:rPr>
                <w:bCs/>
              </w:rPr>
              <w:t xml:space="preserve"> при  </w:t>
            </w:r>
          </w:p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06,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(изм. от 13 июня 2019 года №396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исследований с отражением их в стат. талоне. Первый этап диспансеризации считаются завершенным в случае выполнения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, жидкостной цитологии, КСК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года (12 месяцев)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448"/>
        <w:gridCol w:w="4314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/о004/о005/о006/ о00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(отдельно по каждой КСГ)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рванных случаев оказания стационарной медицинской помощи осуществляется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Оплата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814"/>
        <w:gridCol w:w="1465"/>
      </w:tblGrid>
      <w:tr>
        <w:trPr>
          <w:trHeight w:val="510" w:hRule="atLeast"/>
        </w:trPr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до 3-х дней вк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, не предполагающие хирургическое лечение (вмешательство) или тромболитическую терапи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28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 с проведением хирургического лечения (вмешательства) или тромболитической терапи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2 – Переведен в др.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3 – Переведен в дневной стациона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4 - Переведён на другой профиль кое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5 - Ум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7 – Лечение прервано по инициативе пацие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8 – Лечение прервано по инициативе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0 – Самовольно прерванное ле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pacing w:before="0" w:after="120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в круглосуточный стационар по полному тарифу КСГ</w:t>
      </w:r>
      <w:r>
        <w:rPr>
          <w:sz w:val="28"/>
          <w:szCs w:val="28"/>
        </w:rPr>
        <w:t xml:space="preserve"> согласно приложению 3.7. к Тарифному соглашению</w:t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</w:t>
      </w:r>
    </w:p>
    <w:p>
      <w:pPr>
        <w:pStyle w:val="ConsPlus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</w:rPr>
        <w:t>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предполагается ежемесячная подача счетов на оплату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. В случае если между последовательными госпитализациями перерыв составляет 1 день и более, то к оплате подаются 2 случ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При этом не допускается предъявление к оплате нескольких случаев в течение 30 дней, если перерыв между госпитализациями составлял менее 1 дня. Также не допускается сочетание в рамках одного случая госпитализации и/или одного периода лечения оплаты по КСГ и по нормативу финансовых затрат на случай оказания высокотехнологи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left="0" w:hanging="0"/>
        <w:jc w:val="both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) Случаи оказания медицинской помощи, связанные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TextBodyIndent"/>
        <w:spacing w:lineRule="auto" w:line="232"/>
        <w:ind w:left="0" w:firstLine="720"/>
        <w:jc w:val="both"/>
        <w:rPr/>
      </w:pPr>
      <w:r>
        <w:rPr>
          <w:rFonts w:eastAsia="Calibri"/>
          <w:szCs w:val="28"/>
        </w:rPr>
        <w:t>д) П</w:t>
      </w:r>
      <w:r>
        <w:rPr/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Cs w:val="28"/>
        </w:rPr>
        <w:t>;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) Проведение первой иммунизации против респираторно-синцитиальной вирусной инфекции в период госпитализации по поводу нарушений, возникающих в перинатальном периоде, являющихся показанием к иммунизации;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ж) Проведение антимикробной терапии инфекций, вызванных полирезистентными микроорганизмами.</w:t>
      </w:r>
    </w:p>
    <w:p>
      <w:pPr>
        <w:pStyle w:val="TextBodyIndent"/>
        <w:spacing w:lineRule="auto" w:line="232"/>
        <w:ind w:left="0" w:firstLine="720"/>
        <w:jc w:val="both"/>
        <w:rPr/>
      </w:pPr>
      <w:r>
        <w:rPr>
          <w:rFonts w:eastAsia="Calibri"/>
          <w:szCs w:val="28"/>
        </w:rPr>
        <w:t xml:space="preserve">Выставление случая только по КСГ 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>36.013-</w:t>
      </w:r>
      <w:r>
        <w:rPr>
          <w:rFonts w:eastAsia="Calibri"/>
          <w:szCs w:val="28"/>
          <w:lang w:val="en-US"/>
        </w:rPr>
        <w:t>st</w:t>
      </w:r>
      <w:r>
        <w:rPr>
          <w:rFonts w:eastAsia="Calibri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» без основной КСГ не допускается. 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TextBodyIndent"/>
        <w:spacing w:lineRule="auto" w:line="232"/>
        <w:ind w:left="0"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TextBodyIndent"/>
        <w:spacing w:lineRule="auto" w:line="232"/>
        <w:ind w:left="0" w:firstLine="720"/>
        <w:jc w:val="both"/>
        <w:rPr/>
      </w:pPr>
      <w:r>
        <w:rPr>
          <w:szCs w:val="28"/>
        </w:rPr>
        <w:t xml:space="preserve">5.5 Оплата стационарной помощи по тарифам КСГ №№ </w:t>
      </w:r>
      <w:r>
        <w:rPr>
          <w:szCs w:val="28"/>
          <w:lang w:val="en-US"/>
        </w:rPr>
        <w:t>st</w:t>
      </w:r>
      <w:r>
        <w:rPr>
          <w:szCs w:val="28"/>
        </w:rPr>
        <w:t>37.001-</w:t>
      </w:r>
      <w:r>
        <w:rPr>
          <w:szCs w:val="28"/>
          <w:lang w:val="en-US"/>
        </w:rPr>
        <w:t>st</w:t>
      </w:r>
      <w:r>
        <w:rPr>
          <w:szCs w:val="28"/>
        </w:rPr>
        <w:t>37.023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spacing w:lineRule="auto" w:line="232"/>
        <w:ind w:left="0" w:firstLine="720"/>
        <w:jc w:val="both"/>
        <w:rPr>
          <w:szCs w:val="28"/>
        </w:rPr>
      </w:pPr>
      <w:r>
        <w:rPr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spacing w:lineRule="auto" w:line="232"/>
        <w:ind w:left="0" w:firstLine="720"/>
        <w:jc w:val="both"/>
        <w:rPr>
          <w:szCs w:val="28"/>
        </w:rPr>
      </w:pPr>
      <w:r>
        <w:rPr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«Медицинская реабилитация после перенесенной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» </w:t>
      </w:r>
      <w:r>
        <w:rPr>
          <w:szCs w:val="28"/>
          <w:lang w:val="en-US"/>
        </w:rPr>
        <w:t>st</w:t>
      </w:r>
      <w:r>
        <w:rPr>
          <w:szCs w:val="28"/>
        </w:rPr>
        <w:t>37.021-</w:t>
      </w:r>
      <w:r>
        <w:rPr>
          <w:szCs w:val="28"/>
          <w:lang w:val="en-US"/>
        </w:rPr>
        <w:t>st</w:t>
      </w:r>
      <w:r>
        <w:rPr>
          <w:szCs w:val="28"/>
        </w:rPr>
        <w:t>37.023 осуществляется согласно рекомендациям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Стационарная помощь в рамках клинико-профильной группы «Неонатология» по КСГ st17.001, st17.002, st17.003, st17.007 (с кодами МКБ из группы </w:t>
      </w:r>
      <w:r>
        <w:rPr>
          <w:szCs w:val="28"/>
          <w:lang w:val="en-US"/>
        </w:rPr>
        <w:t>P</w:t>
      </w:r>
      <w:r>
        <w:rPr>
          <w:szCs w:val="28"/>
        </w:rPr>
        <w:t>) по полному тарифу (без применения доли оплаты прерванных случаев) может быть оплачена только медицинским организациям 3 уровня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 w:before="0" w:after="120"/>
        <w:ind w:left="0" w:right="57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Применение к тарифу коэффициента сложности лечения пациента (КСЛП) </w:t>
      </w:r>
      <w:r>
        <w:rPr>
          <w:szCs w:val="28"/>
        </w:rPr>
        <w:t>в соответствии с приложением 3.4. к Тарифному соглашению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1.001, st02.001. st02.002, st02.003, st02.004, st02.005, st02.006, st02.007, st02.008, st02.009, st02.010, st02.011, st02.012, st02.013, st19.001, st19.002, st19.003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9.001, st09.002, st09.003, st09.004, st19.025, st19.026, st30.004, st30.006, st30.007, st30.008, st30.009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Оплата вспомогательных репродуктивных технологий осуществляется по КСГ ds02.008, ds02.009, ds02.009, </w:t>
      </w:r>
      <w:r>
        <w:rPr/>
        <w:t>ds02.0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мер 2: сначала ivf1 (замороженный в прошлом году), потом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медицинских процедур, связанных с беременностью и родам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1, ds02.006, ds02.007 могут быть только у лиц женского пола в возрасте от 12 до 55 лет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рифны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– Переведен в др. ЛП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– Переведен в стациона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 Уме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– Лечение прервано по инициативе пацие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– Лечение прервано по инициативе ЛПУ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госпитализации по полному тарифу КСГ независимо от ее длительности </w:t>
      </w:r>
      <w:r>
        <w:rPr>
          <w:sz w:val="28"/>
          <w:szCs w:val="28"/>
        </w:rPr>
        <w:t>согласно приложения 5.4 к Тарифному соглашению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4, ds02.005, ds02.006, ds02.007 могут быть применены только в отношении лиц женского пол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9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30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0.003 могут быть применены только в отношении лиц мужского по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/одной медицинских организациях отклоняются по МЭК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является проведение перитонеального диализа, случаи которого оплачиваются при пересечении с любыми случаями стационара и дневного стационара.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(доп.код 02003) - </w:t>
      </w:r>
      <w:r>
        <w:rPr>
          <w:sz w:val="28"/>
          <w:szCs w:val="28"/>
        </w:rPr>
        <w:t xml:space="preserve">для ГБУЗ «ООКБ», ГБУЗ «ООКБ №2», </w:t>
      </w:r>
      <w:r>
        <w:rPr>
          <w:sz w:val="28"/>
          <w:szCs w:val="28"/>
          <w:u w:val="single"/>
        </w:rPr>
        <w:t>ГБУЗ «КССМП» г.Оренбурга (для эвакуации с восточной и западной зоны).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(дополнительные коды 01001, 01002, 01003, 01004, 01005, 01006, 01007, 01008)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Style22">
    <w:name w:val="Выделенная цитата Знак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4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6:00Z</dcterms:created>
  <dc:creator>Belkina</dc:creator>
  <dc:description/>
  <cp:keywords/>
  <dc:language>en-US</dc:language>
  <cp:lastModifiedBy>Наталья Джафарова</cp:lastModifiedBy>
  <cp:lastPrinted>2021-01-15T10:37:00Z</cp:lastPrinted>
  <dcterms:modified xsi:type="dcterms:W3CDTF">2022-01-24T10:24:00Z</dcterms:modified>
  <cp:revision>8</cp:revision>
  <dc:subject/>
  <dc:title>УТВЕРЖДЕНА</dc:title>
</cp:coreProperties>
</file>